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МИНИСТЕРСТВО ОБРАЗОВАНИЯ УКРАИНЫ</w:t>
      </w:r>
    </w:p>
    <w:p>
      <w:pPr>
        <w:pStyle w:val="H3"/>
        <w:jc w:val="center"/>
        <w:rPr>
          <w:b w:val="false"/>
          <w:b w:val="false"/>
          <w:sz w:val="32"/>
        </w:rPr>
      </w:pPr>
      <w:r>
        <w:rPr>
          <w:b w:val="false"/>
          <w:sz w:val="36"/>
        </w:rPr>
        <w:t>ХЕРСОНСКИЙ ГОСУДАРСТВЕННЫЙ УНИВЕРСИТЕТ</w:t>
      </w:r>
    </w:p>
    <w:p>
      <w:pPr>
        <w:pStyle w:val="H3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КАФЕДРА ВНЕШНЕЙ ЭКОНОМИЧЕСКОЙ ДЕЯТЕЛЬНОСТИ</w:t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3"/>
        <w:jc w:val="center"/>
        <w:rPr/>
      </w:pPr>
      <w:r>
        <w:rPr>
          <w:b w:val="false"/>
        </w:rPr>
        <w:t xml:space="preserve">Реферат на тему: ТНК </w:t>
      </w:r>
      <w:r>
        <w:rPr>
          <w:b w:val="false"/>
          <w:lang w:val="en-US"/>
        </w:rPr>
        <w:t xml:space="preserve">Intel </w:t>
      </w:r>
      <w:r>
        <w:rPr>
          <w:b w:val="false"/>
        </w:rPr>
        <w:t>в цифрах и фактах</w:t>
      </w:r>
      <w:r>
        <w:rPr>
          <w:b w:val="false"/>
          <w:lang w:val="en-US"/>
        </w:rPr>
        <w:t>.</w:t>
      </w:r>
    </w:p>
    <w:p>
      <w:pPr>
        <w:pStyle w:val="Normal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3"/>
        <w:rPr>
          <w:b w:val="false"/>
          <w:b w:val="false"/>
        </w:rPr>
      </w:pPr>
      <w:r>
        <w:rPr>
          <w:b w:val="false"/>
        </w:rPr>
        <w:t>Выполнил студент Андрюшенков Д.С.</w:t>
      </w:r>
    </w:p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3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  <w:t>Херсон 1999</w:t>
      </w:r>
    </w:p>
    <w:p>
      <w:pPr>
        <w:pStyle w:val="H3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1"/>
        <w:jc w:val="center"/>
        <w:rPr/>
      </w:pPr>
      <w:r>
        <w:rPr/>
        <w:t>План:</w:t>
      </w:r>
    </w:p>
    <w:p>
      <w:pPr>
        <w:pStyle w:val="Normal1"/>
        <w:numPr>
          <w:ilvl w:val="0"/>
          <w:numId w:val="2"/>
        </w:numPr>
        <w:rPr>
          <w:b/>
          <w:b/>
        </w:rPr>
      </w:pPr>
      <w:r>
        <w:rPr>
          <w:b/>
        </w:rPr>
        <w:t>Краткая историческая справка</w:t>
      </w:r>
    </w:p>
    <w:p>
      <w:pPr>
        <w:pStyle w:val="Normal1"/>
        <w:numPr>
          <w:ilvl w:val="0"/>
          <w:numId w:val="2"/>
        </w:numPr>
        <w:rPr>
          <w:b/>
          <w:b/>
        </w:rPr>
      </w:pPr>
      <w:r>
        <w:rPr>
          <w:b/>
        </w:rPr>
        <w:t>Миссия Intel</w:t>
      </w:r>
    </w:p>
    <w:p>
      <w:pPr>
        <w:pStyle w:val="Normal1"/>
        <w:numPr>
          <w:ilvl w:val="0"/>
          <w:numId w:val="2"/>
        </w:numPr>
        <w:rPr>
          <w:b/>
          <w:b/>
        </w:rPr>
      </w:pPr>
      <w:r>
        <w:rPr>
          <w:b/>
        </w:rPr>
        <w:t>История</w:t>
      </w:r>
    </w:p>
    <w:p>
      <w:pPr>
        <w:pStyle w:val="Normal1"/>
        <w:numPr>
          <w:ilvl w:val="0"/>
          <w:numId w:val="2"/>
        </w:numPr>
        <w:rPr>
          <w:b/>
          <w:b/>
        </w:rPr>
      </w:pPr>
      <w:r>
        <w:rPr>
          <w:b/>
        </w:rPr>
        <w:t>Производственные мощности Intel в разных странах мира</w:t>
      </w:r>
    </w:p>
    <w:p>
      <w:pPr>
        <w:pStyle w:val="Normal1"/>
        <w:numPr>
          <w:ilvl w:val="0"/>
          <w:numId w:val="2"/>
        </w:numPr>
        <w:rPr>
          <w:b/>
          <w:b/>
        </w:rPr>
      </w:pPr>
      <w:r>
        <w:rPr>
          <w:b/>
        </w:rPr>
        <w:t>Философия технического прогресса и передовые позиции Intel</w:t>
      </w:r>
    </w:p>
    <w:p>
      <w:pPr>
        <w:pStyle w:val="Normal1"/>
        <w:numPr>
          <w:ilvl w:val="0"/>
          <w:numId w:val="2"/>
        </w:numPr>
        <w:rPr>
          <w:b/>
          <w:b/>
        </w:rPr>
      </w:pPr>
      <w:r>
        <w:rPr>
          <w:b/>
        </w:rPr>
        <w:t>Отраслевые подразделения Intel</w:t>
      </w:r>
    </w:p>
    <w:p>
      <w:pPr>
        <w:pStyle w:val="Normal1"/>
        <w:numPr>
          <w:ilvl w:val="0"/>
          <w:numId w:val="2"/>
        </w:numPr>
        <w:rPr>
          <w:b/>
          <w:b/>
          <w:sz w:val="28"/>
        </w:rPr>
      </w:pPr>
      <w:r>
        <w:rPr>
          <w:b/>
        </w:rPr>
        <w:t>Производственная деятельность</w:t>
      </w:r>
    </w:p>
    <w:p>
      <w:pPr>
        <w:pStyle w:val="Normal1"/>
        <w:numPr>
          <w:ilvl w:val="0"/>
          <w:numId w:val="2"/>
        </w:numPr>
        <w:rPr>
          <w:b/>
          <w:b/>
          <w:sz w:val="28"/>
        </w:rPr>
      </w:pPr>
      <w:r>
        <w:rPr>
          <w:b/>
        </w:rPr>
        <w:t>Внутриотраслевые связи и инициативы Intel</w:t>
      </w:r>
    </w:p>
    <w:p>
      <w:pPr>
        <w:pStyle w:val="Normal1"/>
        <w:numPr>
          <w:ilvl w:val="0"/>
          <w:numId w:val="2"/>
        </w:numPr>
        <w:rPr>
          <w:b/>
          <w:b/>
          <w:sz w:val="28"/>
        </w:rPr>
      </w:pPr>
      <w:r>
        <w:rPr>
          <w:b/>
        </w:rPr>
        <w:t>Техническая и производственная культура Intel</w:t>
      </w:r>
    </w:p>
    <w:p>
      <w:pPr>
        <w:pStyle w:val="Normal1"/>
        <w:numPr>
          <w:ilvl w:val="0"/>
          <w:numId w:val="2"/>
        </w:numPr>
        <w:rPr>
          <w:b/>
          <w:b/>
          <w:sz w:val="28"/>
        </w:rPr>
      </w:pPr>
      <w:r>
        <w:rPr>
          <w:b/>
        </w:rPr>
        <w:t>Финансовые показатели</w:t>
      </w:r>
    </w:p>
    <w:p>
      <w:pPr>
        <w:pStyle w:val="Normal1"/>
        <w:numPr>
          <w:ilvl w:val="0"/>
          <w:numId w:val="2"/>
        </w:numPr>
        <w:rPr>
          <w:b/>
          <w:b/>
        </w:rPr>
      </w:pPr>
      <w:r>
        <w:rPr>
          <w:b/>
        </w:rPr>
        <w:t>Деятельность Intel в странах СНГ и Балтии</w:t>
      </w:r>
    </w:p>
    <w:p>
      <w:pPr>
        <w:pStyle w:val="Normal1"/>
        <w:numPr>
          <w:ilvl w:val="0"/>
          <w:numId w:val="2"/>
        </w:numPr>
        <w:rPr>
          <w:b/>
          <w:b/>
        </w:rPr>
      </w:pPr>
      <w:r>
        <w:rPr>
          <w:b/>
        </w:rPr>
        <w:t>Взгляд в будущее</w:t>
      </w:r>
      <w:r>
        <w:br w:type="page"/>
      </w:r>
    </w:p>
    <w:p>
      <w:pPr>
        <w:pStyle w:val="Normal1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334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70" r="-3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КОРПОРАЦИЯ INTEL В ЦИФРАХ И ФАКТАХ</w:t>
      </w:r>
    </w:p>
    <w:p>
      <w:pPr>
        <w:pStyle w:val="Normal1"/>
        <w:rPr>
          <w:b/>
          <w:b/>
          <w:color w:val="800080"/>
        </w:rPr>
      </w:pPr>
      <w:r>
        <w:rPr>
          <w:b/>
          <w:color w:val="800080"/>
        </w:rPr>
        <w:t>1. Краткая историческая справка</w:t>
      </w:r>
    </w:p>
    <w:p>
      <w:pPr>
        <w:pStyle w:val="Normal1"/>
        <w:rPr/>
      </w:pPr>
      <w:r>
        <w:rPr/>
        <w:t xml:space="preserve">Корпорация Intel была основана в середине июня 1968 г. Робертом Нойсом (Robert Noyce) и Гордоном Муром (Gordon Moore). Тогда же к ним присоединился Эндрю Гроув (Andrew Grove), нынешний председатель Совета директоров Intel. В 1974 г. в корпорацию пришел ее будущий президент и главный управляющий Крейг Барретт (Craig Barrett). С тех пор Intel превратилась в крупнейшего в мире производителя микропроцессоров с числом сотрудников, превысившим 64 тысячи, и годовым доходом свыше 25 миллиардов долларов (по данным на конец 1997 г.). Микропроцессор, о котором часто говорят как о "мозге" вычислительной машины, выполняет функции главного органа управления персональным компьютером и другими электронными устройствами. </w:t>
      </w:r>
    </w:p>
    <w:p>
      <w:pPr>
        <w:pStyle w:val="H4"/>
        <w:rPr>
          <w:color w:val="800080"/>
        </w:rPr>
      </w:pPr>
      <w:r>
        <w:rPr>
          <w:color w:val="800080"/>
        </w:rPr>
        <w:t>2. Миссия Intel</w:t>
      </w:r>
    </w:p>
    <w:p>
      <w:pPr>
        <w:pStyle w:val="Normal1"/>
        <w:rPr/>
      </w:pPr>
      <w:r>
        <w:rPr/>
        <w:t xml:space="preserve">Миссия Intel была сформулирована в 1968 г. чрезвычайно просто: создание рынка запоминающих устройств для вычислительных машин на базе кремниевых кристаллов. Уже в то время стало очевидно, что память на основе кремния – распространенного химического элемента, являющегося природным полупроводником – сулит колоссальные перспективы в плане повышения уровня вычислительных и исполнительных возможностей электронных устройств. В те времена задача Intel казалась трудновыполнимой, поскольку кремниевая память стоила в 100 раз дороже господствовавших на рынке магнитных носителей. И все же Intel очень скоро удалось найти решение, которое отличалось крохотными размерами, более высокой мощностью, меньшим энергопотреблением. Чуть позже первые микропроцессоры Intel стали для разработчиков новых технологий тем недорогим и мощным вычислительным устройством, которое вдохнуло новую жизнь в уже существовавшую продукцию и положило начало принципиально новым решениям. </w:t>
      </w:r>
    </w:p>
    <w:p>
      <w:pPr>
        <w:pStyle w:val="Normal1"/>
        <w:rPr/>
      </w:pPr>
      <w:r>
        <w:rPr/>
        <w:t xml:space="preserve">На протяжении всей своей истории Intel неизменно следовала в фарватере разработки микропроцессоров и компьютерных технологий, опережая в этом остальных производителей. Каждое новое поколение микропроцессоров превосходило предыдущее быстродействием, эффективностью, уровнем рентабельности. Говоря о высочайших требованиях Intel к процессу разработки новой продукции, почетный председатель Совета директоров Гордон Мур как-то заметил: "Если бы автомобилестроение развивалось теми же темпами, что и полупроводниковая отрасль, то сегодня на одном галлоне бензина (около 4 л – Прим. перев.) водитель "Роллс-Ройса" мог бы проехать полмиллиона миль, причем машины было бы дешевле выбросить, чем оплачивать их парковку". </w:t>
      </w:r>
    </w:p>
    <w:p>
      <w:pPr>
        <w:pStyle w:val="Normal1"/>
        <w:rPr/>
      </w:pPr>
      <w:r>
        <w:rPr/>
        <w:t xml:space="preserve">Вместе с тем, в своей нынешней деятельности Intel не ограничивается одними микропроцессорами. Корпорация вкладывает значительные средства в разработку смежных компьютерных и коммуникационных технологий. В частности, сетевая продукция Intel, в том числе обеспечивающая доступ к Интернет, в полной мере использует гибкость и мощь архитектуры Intel (т.е. физической структуры микропроцессоров Intel), тогда как устройства флэш-памяти находят применение как в компьютерах, так и в сотовой телефонии. </w:t>
      </w:r>
    </w:p>
    <w:p>
      <w:pPr>
        <w:pStyle w:val="H4"/>
        <w:rPr>
          <w:color w:val="800080"/>
        </w:rPr>
      </w:pPr>
      <w:r>
        <w:rPr>
          <w:color w:val="800080"/>
        </w:rPr>
        <w:t>3. История</w:t>
      </w:r>
    </w:p>
    <w:p>
      <w:pPr>
        <w:pStyle w:val="Normal1"/>
        <w:rPr/>
      </w:pPr>
      <w:r>
        <w:rPr/>
        <w:t xml:space="preserve">Корпорация Intel обрела известность благодаря продукции и технологиям, разработанным ее инженерами в начале 70-х годов - прежде всего, запоминающим устройствам, которые нашли применение в различных вычислительных и электронных аппаратах. Начало всему этому было положено в 1971 году появлением процессора Intel 4004 и программируемого постоянного запоминающего устройства (ППЗУ) – гибкого, недорогого способа хранения микропроцессорных программ. Процессор Intel 4004 стал технологическим триумфом корпорации: устройство размером с палец, стоившее 200 долларов, было сравнимо по своей вычислительной мощи с первой ЭВМ ENIAC, которая была создана в 1946 г. и занимала пространство объемом в 85 куб. метров. Микропроцессоры же Intel 8086 и 8088, появившиеся, соответственно, в 1978 и 1979 гг., были избраны корпорацией IBM в качестве "мозга" первых персональных компьютеров. </w:t>
      </w:r>
    </w:p>
    <w:p>
      <w:pPr>
        <w:pStyle w:val="Normal1"/>
        <w:rPr/>
      </w:pPr>
      <w:r>
        <w:rPr/>
        <w:t xml:space="preserve">В 80-х годах Intel открыла эру настольного компьютерного оборудования, начало которой было положено в 1982 г. процессором i286. В 1985 г. появился микропроцессор i386™, на смену которому в 1989 г. пришел процессор i486™. К тому времени корпорация, идя по пути наращивания мощи своих микропроцессоров, уже достигла колоссального прогресса: процессор Intel486DX был в 1500 раз быстрее своего "прапрадедушки" марки 4004. </w:t>
      </w:r>
    </w:p>
    <w:p>
      <w:pPr>
        <w:pStyle w:val="Normal1"/>
        <w:rPr/>
      </w:pPr>
      <w:r>
        <w:rPr/>
        <w:t xml:space="preserve">90-е годы выдвинули Intel и ее процессоры на лидирующие позиции на потребительском рынке благодаря начатой в 1991 г. и с большим успехом проведенной рекламной кампании по продвижению товарного знака Intel Inside®. Логотип Intel Inside стал символом таких неотъемлемых качеств микропроцессоров Intel, как надежность и передовой уровень технологии. Сегодня в этой кампании участвуют сотни производителей комплектного оборудования (OEM-производителей) по всему миру, которые считают за честь довести до сведения покупателей, что их ПК собраны на базе подлинных микропроцессоров Intel. Торговая марка Intel Inside по сумме вложенных в ее развитие средств является самой дорогостоящей маркой в компьютерной индустрии и 8-й по стоимости во всем мире. </w:t>
      </w:r>
    </w:p>
    <w:p>
      <w:pPr>
        <w:pStyle w:val="Normal1"/>
        <w:rPr/>
      </w:pPr>
      <w:r>
        <w:rPr/>
        <w:t xml:space="preserve">Производительность выпущенного в 1993 г. процессора Pentium® в пять раз превысила показатель i486. В свою очередь, появившееся в 1997 г. семейство процессоров Pentium® II имело вдвое большую производительность по сравнению с процессором Pentium. </w:t>
      </w:r>
    </w:p>
    <w:p>
      <w:pPr>
        <w:pStyle w:val="H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835</wp:posOffset>
            </wp:positionH>
            <wp:positionV relativeFrom="paragraph">
              <wp:posOffset>325120</wp:posOffset>
            </wp:positionV>
            <wp:extent cx="1957070" cy="201168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49190</wp:posOffset>
            </wp:positionH>
            <wp:positionV relativeFrom="paragraph">
              <wp:posOffset>275590</wp:posOffset>
            </wp:positionV>
            <wp:extent cx="1371600" cy="207645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4"/>
        <w:rPr>
          <w:color w:val="800080"/>
          <w:lang w:val="en-US"/>
        </w:rPr>
      </w:pPr>
      <w:r>
        <w:rPr>
          <w:color w:val="800080"/>
        </w:rPr>
        <w:t>4. Производственные мощности Intel в разных странах мира</w:t>
      </w:r>
    </w:p>
    <w:p>
      <w:pPr>
        <w:pStyle w:val="Normal1"/>
        <w:rPr/>
      </w:pPr>
      <w:r>
        <w:rPr/>
        <w:t xml:space="preserve">Свою деятельность Intel осуществляет по всему земному шару, а основные производственные мощности корпорации расположены в следующих местах: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США: гг. Санта-Клара и Фолсом (шт. Калифорния), Хиллсборо и Алоха (шт. Орегон), Дюпон (шт. Вашингтон), Чэндлер (шт. Аризона), Рио-Ранчо (шт. Нью-Мексико), Америкэн-Форк (шт. Юта).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Европа: Мюнхен (Германия), Суиндон (Англия), Лейкслип (Ирландия).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Азиатско-тихоокеанский регион: Сидней (Австралия), Гонконг, Манила (Филиппины), Цукуба (Япония), Пенанг (Малайзия), Бангалор (Индия), Сингапур, Шанхай (Китай).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Ближний Восток и Африка: Хайфа и Иерусалим (Израиль), Йоханнесбург (Южная Африка).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Карибский бассейн: Лас-Пьедрас (Пуэрто-Рико). </w:t>
      </w:r>
    </w:p>
    <w:p>
      <w:pPr>
        <w:pStyle w:val="Normal1"/>
        <w:rPr/>
      </w:pPr>
      <w:r>
        <w:rPr/>
        <w:t xml:space="preserve">Ведется строительство новых производственных мощностей в Шанхае (Китай), Кулиме (Малайзия), Кирьят-Гате (Израиль) и Сан-Хосе (Коста-Рика). </w:t>
      </w:r>
    </w:p>
    <w:p>
      <w:pPr>
        <w:pStyle w:val="H4"/>
        <w:rPr>
          <w:color w:val="800080"/>
        </w:rPr>
      </w:pPr>
      <w:r>
        <w:rPr>
          <w:color w:val="800080"/>
        </w:rPr>
        <w:t>5. Философия технического прогресса и передовые позиции Intel</w:t>
      </w:r>
    </w:p>
    <w:p>
      <w:pPr>
        <w:pStyle w:val="Normal1"/>
        <w:rPr/>
      </w:pPr>
      <w:r>
        <w:rPr/>
        <w:t xml:space="preserve">Философия технического прогресса, которой придерживается Intel, основывается на дальнейшем продвижении передовых технологий с упором на совершенствование сетевых ПК, которым уготована роль ведущего интерактивного устройства как на работе, так и дома. На протяжении 30-ти лет существования Intel ее сотрудники занимаются воплощением идей, часто расцениваемых как невероятные, рискованные и фантастичные, в образцы новаторской продукции, обреченной на коммерческий успех, одновременно революционизируя производственные процессы и технологию изготовления указанной продукции. И хотя микропроцессоры, устройства флэш-памяти и встроенные контроллеры с логотипом Intel сегодня можно встретить практически повсюду – от автомобильных двигателей до сотовых телефонов, в центре внимания корпорации остаются современные процессоры, на основе которых функционируют те самые персональные компьютеры, которые радикально изменили весь образ жизни и деятельности человека. В мире сегодня насчитывается свыше 200 миллионов ПК, и их можно встретить повсеместно. Специалисты маркетинговой службы Dataquest предсказывают на 1998 год 14-процентный рост компьютерной индустрии в одной лишь Западной Европе. </w:t>
      </w:r>
    </w:p>
    <w:p>
      <w:pPr>
        <w:pStyle w:val="Normal1"/>
        <w:rPr/>
      </w:pPr>
      <w:r>
        <w:rPr/>
        <w:t xml:space="preserve">Тот же дерзновенный полет мысли, который стоит за ошеломляющими успехами, достигнутыми Intel в разработке конструкции микропроцессоров и технологий их изготовления, является двигателем прогресса и в той области, которая призвана осуществить революцию в жизни человечества. Речь идет об информационных и коммуникационных технологиях. По мере пересмотра самой концепции и архитектуры ПК с точки зрения удовлетворения растущих потребностей в мощи и многофункциональности, Intel продолжает следовать по пути воплощения новаторских идей в продукцию, отличающуюся высокой эффективностью и имеющую большой успех. </w:t>
      </w:r>
    </w:p>
    <w:p>
      <w:pPr>
        <w:pStyle w:val="Normal1"/>
        <w:rPr/>
      </w:pPr>
      <w:r>
        <w:rPr/>
        <w:t xml:space="preserve">Сегодня корпорация участвует в совместной деятельности с другими фирмами, идущими в авангарде компьютерной индустрии, прилагает усилия к разработке и внедрению унифицированных стандартов, много внимания уделяет исследовательским и конструкторским разработкам в сфере технологий Интернет и локальных сетей. Рост производительности микропроцессоров привел к тому, что совершенные аудиовизуальные, графические и коммуникационные средства, являвшиеся прежде привилегией систем высокого уровня, стали доступны серийно выпускаемым ПК для дома и бизнеса. </w:t>
      </w:r>
    </w:p>
    <w:p>
      <w:pPr>
        <w:pStyle w:val="Normal1"/>
        <w:rPr/>
      </w:pPr>
      <w:r>
        <w:rPr/>
        <w:t xml:space="preserve">Корпорация вкладывает весьма значительные средства в поддержание высоких темпов разработки и производства микропроцессоров: запланированные на 1998 г. ассигнования на научно-исследовательские и опытно-конструкторские работы оцениваются примерно в 2,8 млрд. долл., по сравнению с 2,3 миллиардами в 1997 г. Многие важнейшие исследовательские проекты осуществляются в лабораториях архитектуры Intel (Intel Architecture Labs), расположенных в штате Орегон. </w:t>
      </w:r>
    </w:p>
    <w:p>
      <w:pPr>
        <w:pStyle w:val="H4"/>
        <w:rPr>
          <w:color w:val="800080"/>
        </w:rPr>
      </w:pPr>
      <w:r>
        <w:rPr>
          <w:color w:val="800080"/>
        </w:rPr>
        <w:t>6. Отраслевые подразделения Intel</w:t>
      </w:r>
    </w:p>
    <w:p>
      <w:pPr>
        <w:pStyle w:val="Normal1"/>
        <w:rPr/>
      </w:pPr>
      <w:r>
        <w:rPr/>
        <w:t xml:space="preserve">Перед каждым из отраслевых подразделений корпорации ставятся конкретные задачи по разработке технологий, направленных на достижение общей цели: повышения потребительской функциональности ПК.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Группа разработки микропроцессоров: ее деятельность сосредоточена на совершенствовании микропроцессорной архитектуры – двигателя всей компьютерной индустрии. В настоящее время группа выпускает процессоры семейств Pentium II, Celeron™, Pentium Pro, а также наборы микросхем и системные платы.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Группа совершенствования компьютерных технологий работает над улучшением потребительских свойств технологий, используемых как непосредственно в ПК, так и в смежных областях, а также расширением сфер применения архитектуры Intel. В настоящее время эта группа выпускает устройства флэш-памяти и встроенные контроллеры. Продукция и платформы, используемые как непосредственно в ПК, так и в смежных областях, включают в себя универсальную последовательную шину (USB), интеллектуальную подсистему ввода-вывода (Intelligent I/O) и миниатюрную плату Intel (Intel Miniature Card).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Группа коммуникаций и Интернет. Сфера ее деятельности распространяется на продукцию и технологии, способствующие развитию и расширению сфер применения Интернет и локальных сетей. В группу входит подразделение сетевой продукции, занимающееся разработкой средств и технологий, которые облегчают управление сетевыми ПК, обеспечивают эффективность функционирования сетевых соединений и оптимизируют их производительность. В настоящее время группой выпускаются средства проведения бизнес-видеоконференций и коллективной работы с приложениями на основе технологии ProShare®, средства проведения видеоконференций по обычным телефонным линиям с использованием технологий Intel® Create &amp; Share Camera Pack™ и Intel Video Phone, а также технология Intercast™, которая позволяет транслировать материалы World Wide Web, включая телеизображения.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Подразделение сетевой продукции Intel выпускает средства управления рабочими группами семейства LANDesk®, а также полный ассортимент решений Fast Ethernet с высокой пропускной способностью, включая сетевые адаптеры, концентраторы, коммутаторы и серверы печати. </w:t>
      </w:r>
    </w:p>
    <w:p>
      <w:pPr>
        <w:pStyle w:val="H4"/>
        <w:rPr>
          <w:color w:val="800080"/>
        </w:rPr>
      </w:pPr>
      <w:r>
        <w:rPr>
          <w:color w:val="800080"/>
        </w:rPr>
        <w:t>7. Производственная деятельность</w:t>
      </w:r>
    </w:p>
    <w:p>
      <w:pPr>
        <w:pStyle w:val="Normal1"/>
        <w:rPr/>
      </w:pPr>
      <w:r>
        <w:rPr/>
        <w:t xml:space="preserve">Со времени основания Intel в 1968 г. технология изготовления интегральных схем непрерывно усложнялась, требуя все большей точности. Столкнувшись с проблемой растущей сложности конструкции микропроцессоров, Intel занялась разработкой и внедрением новых, все более изощренных производственных процессов. В результате сменялись поколения технологии вытравливания схем в кремниевом кристалле, и точность этого процесса непрерывно возрастала. Первые микропроцессоры изготавливались по 10-микронной технологии (микрон = одной миллионной доле метра). Процессоры Intel486™DX производились сначала по 1-микронной, а затем по 0,8 и 0,6-микронной технологии. Процессоры же Pentium II и Celeron изготавливаются сегодня, в основном, по 0,25-микронной технологии. </w:t>
      </w:r>
    </w:p>
    <w:p>
      <w:pPr>
        <w:pStyle w:val="Normal1"/>
        <w:rPr/>
      </w:pPr>
      <w:r>
        <w:rPr/>
        <w:t xml:space="preserve">Каждый новый технологический "скачок" несет с собой уменьшение габаритов микросхемы, повышение ее быстродействия, снижение энергопотребления, падение себестоимости изделий. Первый микропроцессор Intel марки 4004 насчитывал 2300 транзисторов на одном кристалле, тогда как современные процессоры Pentium II и Celeron включают в себя примерно по 7,5 миллионов транзисторов. Результатом стал просто колоссальный рост вычислительной мощности на единицу стоимости. </w:t>
      </w:r>
    </w:p>
    <w:p>
      <w:pPr>
        <w:pStyle w:val="Normal1"/>
        <w:rPr/>
      </w:pPr>
      <w:r>
        <w:rPr/>
        <w:t xml:space="preserve">Перед лицом непрерывно растущего спроса на продукцию Intel корпорация продолжает вкладывать весьма значительные средства в наращивание производственных мощностей. В частности, намеченный на 1998 г. объем капиталовложений составит 5 млрд. долл., по сравнению с 4,5 млрд. в 1997 году. </w:t>
      </w:r>
    </w:p>
    <w:p>
      <w:pPr>
        <w:pStyle w:val="H4"/>
        <w:rPr>
          <w:color w:val="800080"/>
        </w:rPr>
      </w:pPr>
      <w:r>
        <w:rPr>
          <w:color w:val="800080"/>
        </w:rPr>
        <w:t>8. Внутриотраслевые связи и инициативы Intel</w:t>
      </w:r>
    </w:p>
    <w:p>
      <w:pPr>
        <w:pStyle w:val="Normal1"/>
        <w:rPr/>
      </w:pPr>
      <w:r>
        <w:rPr/>
        <w:t xml:space="preserve">Корпорация тесно сотрудничает с другими лидерами компьютерной индустрии в таких областях, как разработка новаторских решений, обеспечение совместимости и взаимодействия своей продукции, разработка и внедрение унифицированных стандартов для персональных компьютеров. Главной задачей является устранение "узких мест", достижение максимальной простоты эксплуатации компьютерного оборудования при одновременном снижении его стоимости. Intel участвует в реализации ряда инициатив в области компьютерных технологий, в частности: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Инициатива "компьютерной визуализации" (Intel’s Visual Computing Intiative) представляет собой слияние высокопроизводительных технологий отображения трехмерной графики, видео и оцифрованных изображений, направленное на придание работе с компьютером таких качеств, как интерактивность, интуитивность, близость к реальной жизни.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Инициатива "Wired for Management" (серия мероприятий в масштабе всей компьютерной индустрии, имеющая целью снижение совокупной стоимости владения ПК в сфере бизнеса при сохранении того уровня гибкости, который необходим для внедрения бизнес-приложений с повышенными требованиями к ресурсам).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Инициативы Intel в области развития мобильных компьютеров направлены на то, чтобы рабочим местом любого пользователя стал весь мир. Реализации этой концепции способствуют технологические разработки Intel в плане обеспечения управляемости, энергосбережения, внедрения беспроводных способов связи, что, в конечном итоге, ведет к совершенствованию информационных технологий в сфере бизнеса, росту эффективности предпринимательской деятельности, повышению ее рентабельности и качества обслуживания потребителей. </w:t>
      </w:r>
    </w:p>
    <w:p>
      <w:pPr>
        <w:pStyle w:val="H4"/>
        <w:rPr>
          <w:color w:val="800080"/>
        </w:rPr>
      </w:pPr>
      <w:r>
        <w:rPr>
          <w:color w:val="800080"/>
        </w:rPr>
        <w:t>9. Техническая и производственная культура Intel</w:t>
      </w:r>
    </w:p>
    <w:p>
      <w:pPr>
        <w:pStyle w:val="Normal1"/>
        <w:rPr/>
      </w:pPr>
      <w:r>
        <w:rPr/>
        <w:t xml:space="preserve">Успех новаторской деятельности Intel в области передовых технологий достигнут благодаря профессионализму сотрудников корпорации, высокому уровню ее производственной и управленческой культуры. Всех, кто работает в Intel, отличает приверженность шести корпоративным ценностям: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ориентации на потребителя,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способности брать на себя разумный риск,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качеству,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дисциплине,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стремлению к достижению конкретных результатов, </w:t>
      </w:r>
    </w:p>
    <w:p>
      <w:pPr>
        <w:pStyle w:val="Normal1"/>
        <w:numPr>
          <w:ilvl w:val="0"/>
          <w:numId w:val="3"/>
        </w:numPr>
        <w:rPr/>
      </w:pPr>
      <w:r>
        <w:rPr/>
        <w:t xml:space="preserve">желанию превратить Intel в самое лучшее место работы. </w:t>
      </w:r>
    </w:p>
    <w:p>
      <w:pPr>
        <w:pStyle w:val="Normal1"/>
        <w:rPr/>
      </w:pPr>
      <w:r>
        <w:rPr/>
        <w:t xml:space="preserve">Благодаря приверженности этим ценностям Intel завоевала репутацию отлично управляемого предприятия, высокопродуктивный труд сотрудников которого стал первопричиной успеха корпорации на рынке. Царящая в ней ныне атмосфера предопределилась уже на заре существования Intel, когда Гордон Мур объявил о своей мечте создать такой климат, который "побуждал бы выдающихся людей последовательно стремиться к достижению наивысших результатов своей деятельности". Действительно, именно атмосфера требовательности привлекает в Intel поистине выдающихся людей, готовых трудиться, не покладая рук, ради достижения высоких результатов. В обстановке дисциплины и профессионализма корпорация руководствуется принципами личной ответственности и коллективного принятия решений. Эта атмосфера и лежит в основе той организационной структуры, той энергии, которым Intel обязана своим процветанием и ростом. </w:t>
      </w:r>
    </w:p>
    <w:p>
      <w:pPr>
        <w:pStyle w:val="H4"/>
        <w:rPr>
          <w:color w:val="800080"/>
        </w:rPr>
      </w:pPr>
      <w:r>
        <w:rPr>
          <w:color w:val="800080"/>
        </w:rPr>
        <w:t>10. Финансовые показатели</w:t>
      </w:r>
    </w:p>
    <w:p>
      <w:pPr>
        <w:pStyle w:val="Normal1"/>
        <w:rPr/>
      </w:pPr>
      <w:r>
        <w:rPr/>
        <w:t xml:space="preserve">Доходы Intel возросли с 20,8 млрд. долл. в 1996 г. до 25,1 млрд. в 1997 году. Чистая прибыль составила при этом 6,9 млрд. долл., или 3,87 доллара на акцию, по сравнению с 5,2 миллиардами и 2,90 долл. на акцию в 1996 г. В четвертом квартале 1997 г. был получен рекордный доход в 6,5 млрд. долл., против 6,4 млрд. за тот же период 1996 года. </w:t>
      </w:r>
    </w:p>
    <w:p>
      <w:pPr>
        <w:pStyle w:val="Normal1"/>
        <w:rPr/>
      </w:pPr>
      <w:r>
        <w:rPr/>
        <w:t xml:space="preserve">В рамках текущей программы корпорация приобрела в четвертом квартале 1997г. 12,7 миллионов собственных обыкновенных акций на общую сумму в 1 миллиард долларов. Всего же за 1997 г. приобретено 43,6 млн. собственных акций на сумму 3,4 млрд. долл., а со времени начала осуществления этой программы (1990 г.) корпорация приобрела, в общей сложности, 213,4 млн. собственных акций на сумму 6,9 млрд. долл. </w:t>
      </w:r>
      <w:r>
        <w:rPr>
          <w:rStyle w:val="FootnoteCharacters"/>
          <w:rStyle w:val="FootnoteAnchor"/>
        </w:rPr>
        <w:footnoteReference w:id="2"/>
      </w:r>
    </w:p>
    <w:p>
      <w:pPr>
        <w:pStyle w:val="H4"/>
        <w:rPr>
          <w:color w:val="800080"/>
        </w:rPr>
      </w:pPr>
      <w:r>
        <w:rPr>
          <w:color w:val="800080"/>
        </w:rPr>
        <w:t>11. Деятельность Intel в странах СНГ и Балтии</w:t>
      </w:r>
    </w:p>
    <w:p>
      <w:pPr>
        <w:pStyle w:val="Normal1"/>
        <w:rPr/>
      </w:pPr>
      <w:r>
        <w:rPr/>
        <w:t xml:space="preserve">В странах СНГ и Балтии Intel действует с 1991 г. К настоящему времени представители корпорации работают в Москве, Санкт-Петербурге, Волгограде, Нижнем Новгороде, Новосибирске, Екатеринбурге, Киеве, Минске, Алма-Ате, Вильнюсе. </w:t>
      </w:r>
    </w:p>
    <w:p>
      <w:pPr>
        <w:pStyle w:val="Normal1"/>
        <w:rPr/>
      </w:pPr>
      <w:r>
        <w:rPr/>
        <w:t xml:space="preserve">Бизнес Intel в странах СНГ и Балтии развивается опережающими темпами. В результате только за период 1994 - 1997 гг. товарооборот Intel на рынках этих государств вырос в одиннадцать раз - с 34 млн. долл. США до 376 млн. долл. О повышенном внимании корпорации к данному региону свидетельствует и тот факт, что свой первый зарубежный визит после выдвижения на должность президента Intel д-р Крейг Барретт нанес в апреле 1997 г. в Москву. </w:t>
      </w:r>
    </w:p>
    <w:p>
      <w:pPr>
        <w:pStyle w:val="Normal1"/>
        <w:rPr/>
      </w:pPr>
      <w:r>
        <w:rPr/>
        <w:t xml:space="preserve">Последовательно проводя линию на всемерное развитие деловых связей с местными производителями аппаратного оборудования и программного обеспечения и наладив взаимовыгодное сотрудничество с ведущими здешними фирмами, занимающимися розничной продажей ПК, за годы работы в странах СНГ и Балтии Intel превратилась в крупнейшего поставщика самых передовых компьютерных технологий. Важнейшим результатом деятельности корпорации в этом регионе стало стремительное сокращение разрыва по времени освоения новейших информационных технологий местными фирмами. Взаимовыгодное сотрудничество с Intel позволило целому ряду компаний в России, Украине, Белоруссии, Казахстане, Латвии, Эстонии (все они, кстати, являются лидерами национальной компьютерной индустрии) наладить массовое производство персональных компьютеров на базе последних моделей процессоров Intel одновременно с ведущими мировыми производителями ПК. </w:t>
      </w:r>
    </w:p>
    <w:p>
      <w:pPr>
        <w:pStyle w:val="H4"/>
        <w:rPr>
          <w:color w:val="800080"/>
        </w:rPr>
      </w:pPr>
      <w:r>
        <w:rPr>
          <w:color w:val="800080"/>
        </w:rPr>
        <w:t>12. Взгляд в будущее</w:t>
      </w:r>
    </w:p>
    <w:p>
      <w:pPr>
        <w:pStyle w:val="Normal1"/>
        <w:rPr/>
      </w:pPr>
      <w:r>
        <w:rPr/>
        <w:t xml:space="preserve">Успехи, достигнутые за время существования микропроцессора, четверть века назад невозможно было и вообразить. Если так будет продолжаться и впредь, то, вполне возможно, к 2011 г. микропроцессоры Intel будут работать на тактовой частоте 10 гигагерц (ГГц). При этом число транзисторов на каждом таком процессоре достигнет 1 миллиарда, а вычислительная мощность – 100 миллиардов операций в секунду (BIPS). Трудно себе даже представить, насколько возросшая мощь процессоров расширит сферу их применения, причем не только в бизнесе и в области коммуникаций. Как дома, так и на рабочих местах возникнет новая информационная среда, откроются невиданные ранее возможности. </w:t>
      </w:r>
    </w:p>
    <w:p>
      <w:pPr>
        <w:pStyle w:val="Normal1"/>
        <w:rPr/>
      </w:pPr>
      <w:r>
        <w:rPr/>
        <w:t xml:space="preserve">Средства аудио, видео и конференц-связи будут интегрированы в World Wide Web и создадут климат еще более тесного сотрудничества и общения в рабочей обстановке в мировом масштабе. Возможности распознавания речи и почерка, локального управления сложными прикладными программами на базе Интернет, разработки трехмерной анимации в режиме реального времени станут доступны ПК. Люди смогут просматривать и печатать дома семейные фотографии, сделанные цифровыми камерами, с помощью интуитивной программы обработки фотоснимков устраняя эффект "красных глаз", делая фон более светлым, встраивая карточки в семейные цифровые фотоальбомы и в персональные Web-страницы. </w:t>
      </w:r>
    </w:p>
    <w:p>
      <w:pPr>
        <w:pStyle w:val="Normal1"/>
        <w:rPr/>
      </w:pPr>
      <w:r>
        <w:rPr/>
        <w:t xml:space="preserve">Уже сегодня Intel прилагает усилия к тому, чтобы все эти технологии стали реальностью. С этой целью корпорация разрабатывает новую продукцию, развивает сотрудничество, вступает в партнерские отношения, внимательно прислушивается к пожеланиям потребителей. Но неустанная работа над тем, чтобы приблизить будущее, не означает забвения прошлого. Как и прежде, корпорация придерживается своей традиционной политики обеспечения совместимости, с тем чтобы существующее программное обеспечение, разработанное для ПК на базе архитектуры Intel, продолжало безупречно работать. </w:t>
      </w:r>
    </w:p>
    <w:p>
      <w:pPr>
        <w:pStyle w:val="Normal1"/>
        <w:rPr/>
      </w:pPr>
      <w:r>
        <w:rPr/>
        <w:t>Intel с оптимизмом смотрит в будущее, веря в то, что все лучшее – впереди. Однако в этом оптимизме есть и доля осторожности, поскольку в психологию корпорации, какими бы ошеломляющими ни казались ее прошлые успехи, глубоко, как заклинание, заложена крылатая фраза Энди Гроува: "Выживают только одержимые"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Список использованной литературы:</w:t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hyperlink r:id="rId5">
        <w:r>
          <w:rPr>
            <w:rStyle w:val="InternetLink"/>
            <w:sz w:val="24"/>
          </w:rPr>
          <w:t>http://www.intel.ru/intel/30th/cn71898a.htm</w:t>
        </w:r>
      </w:hyperlink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hyperlink r:id="rId6">
        <w:r>
          <w:rPr>
            <w:rStyle w:val="InternetLink"/>
            <w:sz w:val="24"/>
          </w:rPr>
          <w:t>http://www.intel.ru/intel/facts.htm</w:t>
        </w:r>
      </w:hyperlink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hyperlink r:id="rId7">
        <w:r>
          <w:rPr>
            <w:rStyle w:val="InternetLink"/>
            <w:sz w:val="24"/>
          </w:rPr>
          <w:t>http://www.intel.ru/intel/intelis/museum/suit.htm</w:t>
        </w:r>
      </w:hyperlink>
    </w:p>
    <w:p>
      <w:pPr>
        <w:pStyle w:val="Normal"/>
        <w:numPr>
          <w:ilvl w:val="0"/>
          <w:numId w:val="1"/>
        </w:numPr>
        <w:rPr>
          <w:lang w:val="en-US"/>
        </w:rPr>
      </w:pPr>
      <w:hyperlink r:id="rId8">
        <w:r>
          <w:rPr>
            <w:rStyle w:val="InternetLink"/>
            <w:sz w:val="24"/>
          </w:rPr>
          <w:t>http://www.intel.com/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intel.ru/intel/facts.ht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intel.ru/intel/30th/cn71898a.htm" TargetMode="External"/><Relationship Id="rId6" Type="http://schemas.openxmlformats.org/officeDocument/2006/relationships/hyperlink" Target="http://www.intel.ru/intel/facts.htm" TargetMode="External"/><Relationship Id="rId7" Type="http://schemas.openxmlformats.org/officeDocument/2006/relationships/hyperlink" Target="http://www.intel.ru/intel/intelis/museum/suit.htm" TargetMode="External"/><Relationship Id="rId8" Type="http://schemas.openxmlformats.org/officeDocument/2006/relationships/hyperlink" Target="http://www.intel.com/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23:40:00Z</dcterms:created>
  <dc:creator>Dmitriy Andryushenkov</dc:creator>
  <dc:description/>
  <dc:language>en-US</dc:language>
  <cp:lastModifiedBy>Dmitriy Andryushenkov</cp:lastModifiedBy>
  <cp:lastPrinted>1999-11-11T02:22:00Z</cp:lastPrinted>
  <dcterms:modified xsi:type="dcterms:W3CDTF">1999-11-11T00:38:00Z</dcterms:modified>
  <cp:revision>2</cp:revision>
  <dc:subject/>
  <dc:title>КОРПОРАЦИЯ INTEL В ЦИФРАХ И ФАКТАХ</dc:title>
</cp:coreProperties>
</file>